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
                <w:color w:val="000000"/>
                <w:sz w:val="22"/>
                <w:szCs w:val="22"/>
              </w:rPr>
              <w:t>Referencia: Recurso de apelación de la defensa acogido. Prescripción de la pena. La interposición de un requerimiento no interrumpe la prescripción de la pena, ya que esta sólo se interrumpe cuando se dicte una nueva sentencia condenatoria dentro de los plazos de prescripció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Que, el imputado David Gonzalo Loyola Espinoza, con fecha 15 de Septiembre del año 2005, fue condenado como autor de la falta establecida en el artículo 50 de la Ley 20.000, perpetrado en la Comuna de San Ramón, el día 13 de Agosto del año 2005, al pago de una multa a beneficio fiscal de UNA UNIDAD TRIBUTARIA MENSUAL, mediante procedimiento monitorio, con fecha 8 de Octubre del mismo año se certificó que la sentencia se encontraba ejecutoriada; Que, con fecha 27 de Enero de 2006, en causa RIT 403-2006 el imputado fue requerido por el delito de robo en bien nacional, no habiéndose a la fecha dictado sentencia y aún más no habiéndose realizado la audiencia del artículo 395 del Código Procesal Penal; Que, en el caso de que se trata, por la falta del artículo 50 de la Ley 20.000, la pena que se le impuso por sentencia ejecutoriada prescribe en seis meses contados desde la fecha de la sentencia de término, el que se interrumpe, cuando el condenado, cometiere nuevamente crimen o simple delito, todo lo cual conforme a lo prevenido en los artículos 97, 98 y 99 del Código Penal; Que, como ya se dijo, la prescripción de la pena se solicitó con fecha 23 de Junio de 2006; Que, en consecuencia, para dilucidar el problema en debate, es necesario resolver si el requerimiento antes aludido por robo en bien nacional efectuado por el Ministerio Público en contra del mismo imputado en la causa RIT 403-2006, se debe o no considerarla como suficiente para interrumpir la prescripción de la pena en esta causa; Que, esta Corte, compartiendo el criterio de don Mario Garrido Montt sobre la materia, estima que para que concurra la causal de imputación de la pena por la comisión de un nuevo crimen o simple delito tiene que dictarse sentencia condenatoria firme respecto de este último hecho (Derecho Penal Parte General Tomo I, Pág. 379) y esto en virtud de los principios rectores que garantizan un procedimiento penal justo como lo establece el artículo 19 Nº 3 inciso 4º de la Constitución Política de la República al disponer que toda sentencia de un órgano que ejerza jurisdicción debe fundarse en un proceso previo legalmente tramitado.- Corresponderá al legislador establecer siempre las garantías de un racional y justo procedimiento.- Agregando su inciso quinto que La ley no podrá presumir de derecho la responsabilidad penal.- Lo que además esta acorde con el principio de inocencia que se encuentra establecido en el artículo 4º del Código Procesal Penal que consagra el principio de inocencia del imputado, en los siguientes términos Ninguna persona será considerada culpable ni tratada como tal en tanto no fuere condenado por una sentencia firme; Que, conforme con lo anteriormente razonado, este Tribunal acogerá la apelación en alzada.- estos fundamentos, citas legales y lo dispuesto en los artículo 253 y 370 del Código Procesal Penal, SE REVOCA la resolución apelada dictada en la Audiencia de veintitrés de Junio del año en curso y en su lugar se declara el sobreseimiento definitivo y total en esta causa en virtud de que la pena de falta se encuentra prescrita.-</w:t>
            </w:r>
          </w:p>
          <w:p>
            <w:pPr>
              <w:pStyle w:val="Normal"/>
              <w:jc w:val="both"/>
              <w:rPr>
                <w:rFonts w:ascii="Tahoma" w:hAnsi="Tahoma" w:cs="Tahoma"/>
                <w:color w:val="000000"/>
                <w:sz w:val="22"/>
                <w:szCs w:val="22"/>
              </w:rPr>
            </w:pPr>
            <w:r>
              <w:rPr>
                <w:rFonts w:cs="Tahoma" w:ascii="Tahoma" w:hAnsi="Tahoma"/>
                <w:i/>
                <w:color w:val="000000"/>
                <w:sz w:val="22"/>
                <w:szCs w:val="22"/>
              </w:rPr>
              <w:t>Corte Apelaciones de San Miguel, Ruc 0500412295-1, Rol Corte 642-06 10.07.06, Quinta Sala;  Ministros señora Inés Martínez Henríquez y señora María Teresa Letelier Ramírez y el Abogado Integrante señor Fernando Iturra. Defensor Juan Pablo Montes</w:t>
            </w:r>
            <w:r>
              <w:rPr>
                <w:rFonts w:cs="Tahoma" w:ascii="Bookman Old Style" w:hAnsi="Bookman Old Style"/>
                <w:color w:val="000000"/>
              </w:rPr>
              <w:t xml:space="preserve">. </w:t>
            </w:r>
          </w:p>
        </w:tc>
      </w:tr>
    </w:tbl>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rFonts w:ascii="Bookman Old Style" w:hAnsi="Bookman Old Style" w:cs="Tahoma"/>
          <w:color w:val="000000"/>
        </w:rPr>
      </w:pPr>
      <w:r>
        <w:rPr>
          <w:rFonts w:cs="Tahoma" w:ascii="Bookman Old Style" w:hAnsi="Bookman Old Style"/>
          <w:color w:val="000000"/>
        </w:rPr>
      </w:r>
    </w:p>
    <w:p>
      <w:pPr>
        <w:pStyle w:val="Normal"/>
        <w:jc w:val="both"/>
        <w:rPr/>
      </w:pPr>
      <w:r>
        <w:rPr>
          <w:rFonts w:cs="Tahoma" w:ascii="Bookman Old Style" w:hAnsi="Bookman Old Style"/>
          <w:color w:val="000000"/>
        </w:rPr>
        <w:t>Fecha: diez de julio de dos mil seis Sala: Quinta Rol Corte: 642-2006 Ruc: 0500412295-1 Juzgado: 15º JUZGADO DE GARANTIA DE SANTIAGO Integrantes: Ministros señora Inés Martínez Henríquez y señora María Teresa Letelier Ramírez y el Abogado Integrante señor Fernando Iturra Astudillo Relator: Silvana Vera Riquelme Digitador (a): Paula Marlene Bustos Vargas Fiscal: Sebastián Dal Pozzo Defensor: Juan Pablo Montes Mery Hora Inicio: 10:15 Hora de Término:10:27 Nº registro de Audiencia: 91-A642-2006 Imputado: David Gonzalo Loyola Espinoza Tipo de Recurso:PENAL-OTROS Delito: CONSUMO/PORTE EN LUGARES PUB.O PRIV.CON PREV.CONCI Personería: En Secretaría En Acuerdo: Sí Fecha Lectura de Fallo:10-07-2006 Resolución de Escritos en Audiencia: Sí San Miguel, a de Julio de dos mil seis.- los autos RUC Nº 0500412295-1, RIT Nº 599-2005, el Juez Titular del 15º Juzgado de Garantía, ante la petición de la Defensa que se declarara que la pena impuesta a su defendido se encuentra prescrita y consecuencialmente se decrete el sobreseimiento total y definitivo en la presente causa, resolvió en la misma audiencia de veintitrés de Junio del año en curso lo siguiente: Compartiendo este Tribunal el criterio sostenido por el Señor Fiscal del Ministerio Público en cuanto a que la institución de la suspensión de la prescripción ha de verificarse en momentos de realizarse el hecho consignado en la norma contenida en el artículo 98 con relación al artículo 99 del Código Penal, no existiendo un gravamen al imputado que debiese ser reparado únicamente con la dictación de la sentencia definitiva, por lo que se rechaza la solicitud de la defensa y en consecuencia se considera improcedente la solicitud de declarar prescrita la pena en la presente causa.- Ministerio Público, por su parte, en la misma audiencia, sostuvo que el imputado David Gonzalo Loyola Espinoza, fue requerido por el delito de robo en bien nacional con fecha 27/01/2006 en causa RIT 403-2006, estando en la situación indicada en el artículo 96 del Código Penal, motivo por el cual se interrumpió la prescripción.- audiencia celebrada con fecha 28 de Junio de 2006 el Defensor Penal Público Juan Pablo Montes Mery apeló de esa resolución, para ante esta Corte, el que le fue concedido con esa misma fecha.- CON LO OIDO Y CONSIDERANDO: Que, el imputado David Gonzalo Loyola Espinoza, con fecha 15 de Septiembre del año 2005, fue condenado como autor de la falta establecida en el artículo 50 de la Ley 20.000, perpetrado en la Comuna de San Ramón, el día 13 de Agosto del año 2005, al pago de una multa a beneficio fiscal de UNA UNIDAD TRIBUTARIA MENSUAL, mediante procedimiento monitorio, con fecha 8 de Octubre del mismo año se certificó que la sentencia se encontraba ejecutoriada; Que, con fecha 27 de Enero de 2006, en causa RIT 403-2006 el imputado fue requerido por el delito de robo en bien nacional, no habiéndose a la fecha dictado sentencia y aún más no habiéndose realizado la audiencia del artículo 395 del Código Procesal Penal; Que, en el caso de que se trata, por la falta del artículo 50 de la Ley 20.000, la pena que se le impuso por sentencia ejecutoriada prescribe en seis meses contados desde la fecha de la sentencia de término, el que se interrumpe, cuando el condenado, cometiere nuevamente crimen o simple delito, todo lo cual conforme a lo prevenido en los artículos 97, 98 y 99 del Código Penal; Que, como ya se dijo, la prescripción de la pena se solicitó con fecha 23 de Junio de 2006; Que, en consecuencia, para dilucidar el problema en debate, es necesario resolve r si el requerimiento antes aludido por robo en bien nacional efectuado por el Ministerio Público en contra del mismo imputado en la causa RIT 403-2006, se debeo no considerarla como suficiente para interrumpir la prescripción de la pena en esta causa; Que, esta Corte, compartiendo el criterio de don Mario Garrido Montt sobre la materia, estima que para que concurra la causal de imputación de la pena por la comisión de un nuevo crimen o simple delito tiene que dictarse sentencia condenatoria firme respecto de este último hecho (Derecho Penal Parte General Tomo I, Pág. 379) y esto en virtud de los principios rectores que garantizan un procedimiento penal justo como lo establece el artículo 19 Nº 3 inciso 4º de laConstitución Política de la República al disponer que toda sentencia de un órgano que ejerza jurisdicción debe fundarse en un proceso previo legalmente tramitado.- Corresponderá al legislador establecer siempre las garantías de un racional y justo procedimiento.- Agregando su inciso quinto que La ley no podrá presumir de derecho la responsabilidad penal.- Lo que además esta acorde con el principio de inocencia que se encuentra establecido en el artículo 4º del Código Procesal Penal que consagra el principio de inocencia del imputado, en los siguientes términos Ninguna persona será consideradaculpable ni tratada como tal en tanto no fuere condenado por una sentencia firme; Que, conforme con lo anteriormente razonado, este Tribunal acogerá la apelación en alzada.- estos fundamentos, citas legales y lo dispuesto en los artículo 253 y 370 del Código Procesal Penal, SE REVOCA la resolución apelada dictada en la Audiencia de veintitrés de Junio del año en curso y en su lugar se declara el sobreseimiento definitivo y total en esta causa en virtud de que la pena de falta se encuentra prescrita.- y devuélvanse.- el fallo el Abogado Integrante Sr. Fernando Iturra Astudillo.- Nº 642-2006.- Nº 0500412295-1 ~Nº 599-2005.- Pronunciada por las Ministros señora Inés Martínez Henríquez y señora María Teresa Letelier Ramírez y el Abogado Integrante señor Fernando Iturra Astudillo. San Miguel, diez de julio del año dos mil seis notifiqué por el estado diario la resolución precedente. María Eugenia Correa Ministro de Fe</w:t>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16:00Z</dcterms:created>
  <dc:creator>Defensoria</dc:creator>
  <dc:description/>
  <cp:keywords/>
  <dc:language>en-US</dc:language>
  <cp:lastModifiedBy>Defensoria</cp:lastModifiedBy>
  <dcterms:modified xsi:type="dcterms:W3CDTF">2006-07-14T16:29:00Z</dcterms:modified>
  <cp:revision>3</cp:revision>
  <dc:subject/>
  <dc:title>Fecha: diez de julio de dos mil seis Sala: Quinta Rol Corte: 642-2006 Ruc: 0500412295-1 Juzgado: 15º JUZGADO DE GARANTIA DE SANTIAGO Integrantes: Ministros señora Inés Martínez Henríquez y señora María Teresa Letelier Ramírez y el Abogado Integrante seño</dc:title>
</cp:coreProperties>
</file>